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PPENDIX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MODEL CURRICULUM VITAE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. Personal Inform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mily name(s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irst name(s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ex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ate and place of bir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tionality(ies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I. Relevant qualifications summar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II. Current professional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art dat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me of employ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ector of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ccupation or position hel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ain activities and responsibllitie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IV. Relevant previous professional activity(les)</w:t>
      </w:r>
      <w:r>
        <w:rPr>
          <w:sz w:val="20"/>
          <w:szCs w:val="20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at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Name of employ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ector of activit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ccupation or position hel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ain activities and responsibilities</w:t>
      </w:r>
    </w:p>
    <w:p>
      <w:pPr>
        <w:pStyle w:val="ListParagraph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at national/local level</w:t>
      </w:r>
    </w:p>
    <w:p>
      <w:pPr>
        <w:pStyle w:val="ListParagraph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at international level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</w:rPr>
        <w:t>V. Other relevant activities</w:t>
      </w:r>
      <w:r>
        <w:rPr>
          <w:sz w:val="20"/>
          <w:szCs w:val="20"/>
          <w:vertAlign w:val="superscript"/>
        </w:rPr>
        <w:t>3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ate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Name of organisation/bod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ector of activit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sition held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Main activities and responsibilitie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t national/local leve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t international level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</w:rPr>
        <w:t>VI. Education/training</w:t>
      </w:r>
      <w:r>
        <w:rPr>
          <w:sz w:val="20"/>
          <w:szCs w:val="20"/>
          <w:vertAlign w:val="superscript"/>
        </w:rPr>
        <w:t>4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at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itle of qualification awarded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rincipal subjects/occupational skills covered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Name and type of organisation</w:t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Please provide a summary (100 words maximum) of your qualifications relevant for CPT membership, with a particular emphasis on your field(s) of expertise and international, national and local levels. </w:t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add separate entries for the most relevant professional activities, starting from the most recent.</w:t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Add separate entries for the most relevant activities outside your principal professional activity, starting from the most recent.</w:t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4 </w:t>
      </w:r>
      <w:r>
        <w:rPr>
          <w:sz w:val="20"/>
          <w:szCs w:val="20"/>
        </w:rPr>
        <w:t>Add separate entries for the most relevant courses you completed, starting from the most recent.</w:t>
      </w:r>
    </w:p>
    <w:p>
      <w:pPr>
        <w:pStyle w:val="ListParagraph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</w:rPr>
        <w:t>VII. Publications</w:t>
      </w:r>
      <w:r>
        <w:rPr>
          <w:sz w:val="20"/>
          <w:szCs w:val="20"/>
          <w:vertAlign w:val="superscript"/>
        </w:rPr>
        <w:t>5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VIII. Computer skills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oftware packages</w:t>
      </w:r>
      <w:r>
        <w:rPr>
          <w:sz w:val="20"/>
          <w:szCs w:val="20"/>
          <w:vertAlign w:val="superscript"/>
        </w:rPr>
        <w:t>6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Other IT skills and competences</w:t>
      </w:r>
      <w:r>
        <w:rPr>
          <w:sz w:val="20"/>
          <w:szCs w:val="20"/>
          <w:vertAlign w:val="superscript"/>
        </w:rPr>
        <w:t>7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</w:rPr>
        <w:t>IX. Information about availabillity to serve the CPT effectively</w:t>
      </w:r>
      <w:r>
        <w:rPr>
          <w:sz w:val="20"/>
          <w:szCs w:val="20"/>
          <w:vertAlign w:val="superscript"/>
        </w:rPr>
        <w:t>8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</w:rPr>
        <w:t>X. Information about any potential conflict of interest</w:t>
      </w:r>
      <w:r>
        <w:rPr>
          <w:sz w:val="20"/>
          <w:szCs w:val="20"/>
          <w:vertAlign w:val="superscript"/>
        </w:rPr>
        <w:t>9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</w:rPr>
        <w:t>XI. Language skills</w:t>
      </w:r>
      <w:r>
        <w:rPr>
          <w:sz w:val="20"/>
          <w:szCs w:val="20"/>
          <w:vertAlign w:val="superscript"/>
        </w:rPr>
        <w:t>10</w:t>
      </w:r>
    </w:p>
    <w:p>
      <w:pPr>
        <w:pStyle w:val="Normal"/>
        <w:spacing w:lineRule="auto" w:line="240" w:before="0" w:after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02"/>
        <w:gridCol w:w="1503"/>
        <w:gridCol w:w="1502"/>
        <w:gridCol w:w="1503"/>
        <w:gridCol w:w="1503"/>
        <w:gridCol w:w="1502"/>
      </w:tblGrid>
      <w:tr>
        <w:trPr/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Moth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tongue</w:t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30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Understanding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Speaking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Writing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Language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Listening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Reading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Spoken interaction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vertAlign w:val="superscript"/>
                <w:lang w:val="en-GB" w:eastAsia="en-US" w:bidi="ar-SA"/>
              </w:rPr>
              <w:t xml:space="preserve">a </w:t>
            </w: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 xml:space="preserve">Official language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English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French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vertAlign w:val="superscript"/>
                <w:lang w:val="en-GB" w:eastAsia="en-US" w:bidi="ar-SA"/>
              </w:rPr>
              <w:t>b.</w:t>
            </w: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 xml:space="preserve">Other language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  <w:t>es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mon European Framework of Reference for Languages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Listeninq skill: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A1 I can recognise familiar words and very basic phrases concerning myself, my family and immediate concrete surroundings when people speak slowly and clearly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2 I can understand phrases and the highest frequency vocabulary related to areas of most immediate personal relevance 8e.g. very basic personal and family information, shopping, local area, employment). I can catch the main point in short, clear, simple messages and announcement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 1 I can understand the main points of clear standard speech on familiar matters regularly encountered in work, school, leisure, etc. I can understand the main point of many radio or TV programmes on current affairs or topics of personal or professional interest when the delivery is relatively slow and clear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>Please list recent relevant publications, starting from the most recent, but not more than 10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Please indicate the software packages you are famillar with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7 </w:t>
      </w:r>
      <w:r>
        <w:rPr>
          <w:sz w:val="20"/>
          <w:szCs w:val="20"/>
        </w:rPr>
        <w:t>Please specify any other IT skills and competence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Please indicate in particular if you can be available for the committee for approximately 40 days or more per year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Please indicate how, if elected, your current position or function may give rise to a real or perceived conflict of interest and if you are prepared to relinquish that position or function once elected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0 </w:t>
      </w:r>
      <w:r>
        <w:rPr>
          <w:sz w:val="20"/>
          <w:szCs w:val="20"/>
        </w:rPr>
        <w:t>Please provide a self-assessment of your level in languages other than your mother tongue using the following Common European Framework of Reference for Language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2 I can understand extended speech and lectures and follow even complex lines of argument provided the topic is reasonably familiar.I can understand most TV news and current affairs programmes. I can understand the majority of films in standard dialect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1 I can understand extended speech even when it is not clearly structured and when relationships are only implied and not sinalled explicitly. I can understand television programmes and films without too much effort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2 I have no difficulty in understanding any kind of spoken language, whether live or broadcast, even when delivered at fast native speed, provided I have some time to get familiar with the accent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Reading skill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1 I can understand familiar names, words and very simple sentences, for example on notices and posters or in catalogue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2 I can read very short, simple texts. I can find specific, predictable information in simple everday material such as advertisements, prospectuses, menus and timetables and I can understand short simple personal letter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1 I can understand texts that5 consist mainly of high frequency every day or job-related language. I can understand the description of events , feelings and wishes in personal letter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2 I can read articles and reports concerned with contemporary problems in wich the writers adopt particular attitudes or viewpoints. I can understand contemporary literary prose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1 I can undesrtand long and complex factual and literary texts, appreaciating distinctions of style. I can understand specialised articles and longer technical instructions, even when they do not relate to my field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2 I can read with ease virtually all forms of the written language, including abstract, structurally or linguistically complex texts such as manuals, specialised articles and literary work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Spoken interaction skill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1 I can interact in a simple way provided the other person is prepared to repeat or rephrase things at a slower rate of speech and help me formulate what I’m trying to say. I can ask and answer simple questions in areas of immediate need or on very familiar topic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2 I can communicate in simple and routine tasks requiring a simple and direct exchange of information on familiar topics and activities. I can handle very short social exchanges, even though I can’t usually understand enough to keep the conversation going myself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1 I can deal with most situations likely to arise whilst travelling in a area where the language is spoken. I can enter unprepared into conversation on topics that are familiar, of personal interest or pertinent to everyday life (e.g. family, hobbies, work, travel and current events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2 I can interact with a degree of fluency and spontaneity that makes regular interaction with native speakers quite possible. I can take an active part in discussion in familiar contexts, accounting for and sustaining my view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1 I can express myself fluently and spontaneously without much obvious searching for expressions. I can use language flexibly and effectively for social and professional purposes. I can formulate ideas and opinions with precision and relate my contribution skilfully to those of other speaker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2 I can take part effortlessly in any conversation or discussion and have a good familiarity with idiomatic expressions and colloquialisms. I can express myself fluently and convey finer shades of meaning precisely. If I do have a problem, I can backtrack and restructure around the difficulty so smoothly that other people are hardly award of it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Spoken production skill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1 I can use simple phrases and sentences to describe where I live and people I know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2 I can use a series of phrases and sentences to describe in simple terms my family and other people, living conditions, my educational background and my present or most recent job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1 I can connect phrases in a simple way in order to describe experiences and events, my dreams, hopes and ambitions. I can briefly give reasons and explanations for opinions and plans. I can narrate a story or relate the plot of a book or film and describe my reaction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2 I can present  a clear, detailed descriptions on a wide range of subject related to my field of interest. I can explain a viewpoint on a topical issue giving the advantages and disadvantages of various option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1 I can present a clear, detailed description of complex subjects integrating sub-themes, developing particular points and rounding off with an appropriate conclusion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2 I can present a clear, smoothly-flowing description or argument in a style appropriate to the context and with an effective logical structure which helps the recipient to notice and remember significant point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riting skill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1 I can write a short, simple postcard, for example sending holiday greetings. I can fill in forms with personal details, for example entering my name, nationality and address on a hotel registration form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2 I can write short, simple notes and messages relating to matters in areas of immediate needs. I can write a very simple personal letter, for example thanking someone for something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1 I can write simple connected text on topics which are familiar or of personal interest. I can write personal letters describing experiences and impression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B2 I can write clear, detailed texts on a wide range of subjects related to my interests. I can write an essay or report, passing on information or giving reasons in support of or against a particular point of view. I can write letters highlighting the personal significance of events and experience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1 I can express myself in clear, well-structured text, expressing points of view at some length. I can write about complex subjects in a letter, an essay or report, underlining what I consider to be the salient issues. I can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elect a style appropriate to the reader in mind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2 I can write clear, smoothly-flowing text in an appropriate style. I can write complex letters, reports or articles which present a case with an effective logical structure which helps the recipient to notice and remember significant points. I can write summaries and reviews of professional or literary work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INFORMATION FOR ADMINISTRATIVE USE ONLY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Complete address (No, Street, Postal Code, Town, Country)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Telephones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Professional (optional)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Personal (optional)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Mobile (optional)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E –mail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Fax (optional)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GB" w:eastAsia="en-US" w:bidi="ar-SA"/>
              </w:rPr>
              <w:t>Contact details of employers referred to in sections III, 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a40c7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b267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DE04FE8-54F1-496D-8796-092A27D6CF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  <Pages>5</Pages>
  <Words>1474</Words>
  <Characters>8406</Characters>
  <CharactersWithSpaces>9861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6:00Z</dcterms:created>
  <dc:creator>Veselinka Petricevic</dc:creator>
  <dc:description/>
  <dc:language>en-US</dc:language>
  <cp:lastModifiedBy>Veselinka Petricevic</cp:lastModifiedBy>
  <dcterms:modified xsi:type="dcterms:W3CDTF">2018-12-04T13:5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