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20"/>
          <w:szCs w:val="32"/>
          <w:lang w:val="hr-HR"/>
        </w:rPr>
      </w:pPr>
      <w:r>
        <w:rPr>
          <w:rFonts w:cs="Arial Narrow" w:ascii="Arial Narrow" w:hAnsi="Arial Narrow"/>
          <w:b w:val="false"/>
          <w:sz w:val="20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CC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olimo Vas da prije ispunjavanja Obrasca pažljivo pročitate Upustvo za podnosioce prijava na Javni poziv za prijavu </w:t>
      </w:r>
      <w:r>
        <w:rPr>
          <w:rFonts w:cs="Arial" w:ascii="Arial Narrow" w:hAnsi="Arial Narrow"/>
          <w:b/>
        </w:rPr>
        <w:t>projekata i programa nevladinih organizacija i izgledu i sadržaju prijave na konkur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CC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Obrazac pažljivo i što je moguće jasnije popunite da bi se procijenio kvalitet prijedloga projekta. Budite precizni i navedite dovoljno detalja koji će omogućiti jasnoću prijedloga. 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elektronskim putem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Projekat ili program: ____________________________________________________________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 ili programa:  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/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oritetne oblasti: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eastAsia="Arial Unicode MS" w:cs="Arial"/>
          <w:bCs/>
          <w:i/>
          <w:i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>Kratki pregled osnovnih informacija o projektu ili programu</w:t>
      </w:r>
      <w:r>
        <w:rPr>
          <w:rFonts w:eastAsia="Arial Unicode MS" w:cs="Arial" w:ascii="Arial Narrow" w:hAnsi="Arial Narrow"/>
          <w:bCs/>
          <w:i/>
          <w:lang w:eastAsia="zxx" w:bidi="zxx"/>
        </w:rPr>
        <w:t xml:space="preserve"> </w:t>
      </w:r>
      <w:r>
        <w:rPr>
          <w:rFonts w:eastAsia="Arial Unicode MS" w:cs="Arial" w:ascii="Arial Narrow" w:hAnsi="Arial Narrow"/>
          <w:bCs/>
          <w:i/>
          <w:sz w:val="20"/>
          <w:szCs w:val="20"/>
          <w:lang w:eastAsia="zxx" w:bidi="zxx"/>
        </w:rPr>
        <w:t>(molimo za sažeti tekst kako bi stao na početnu stranicu)</w:t>
      </w:r>
    </w:p>
    <w:p>
      <w:pPr>
        <w:pStyle w:val="Normal"/>
        <w:pBdr>
          <w:top w:val="single" w:sz="4" w:space="1" w:color="000000"/>
        </w:pBdr>
        <w:rPr>
          <w:rFonts w:ascii="Arial Narrow" w:hAnsi="Arial Narrow" w:eastAsia="Arial Unicode MS" w:cs="Arial"/>
          <w:b/>
          <w:b/>
          <w:bCs/>
          <w:i/>
          <w:i/>
          <w:lang w:eastAsia="zxx" w:bidi="zxx"/>
        </w:rPr>
      </w:pPr>
      <w:r>
        <w:rPr>
          <w:rFonts w:eastAsia="Arial Unicode MS" w:cs="Arial" w:ascii="Arial Narrow" w:hAnsi="Arial Narrow"/>
          <w:b/>
          <w:bCs/>
          <w:i/>
          <w:lang w:eastAsia="zxx" w:bidi="zxx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rPr>
          <w:rFonts w:ascii="Arial Narrow" w:hAnsi="Arial Narrow" w:eastAsia="Arial Unicode MS" w:cs="Arial"/>
          <w:bCs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>Trajanje Projekta u mjesecima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rPr/>
      </w:pPr>
      <w:r>
        <w:rPr>
          <w:rFonts w:eastAsia="Arial Unicode MS" w:cs="Arial" w:ascii="Arial Narrow" w:hAnsi="Arial Narrow"/>
          <w:bCs/>
          <w:lang w:eastAsia="zxx" w:bidi="zxx"/>
        </w:rPr>
        <w:t xml:space="preserve">Oblast sprovođenja: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"/>
          <w:bCs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 xml:space="preserve">Broj direktnih korisnika:         (ukupno)    Žena:       Muškaraca: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"/>
          <w:bCs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 xml:space="preserve">Broj volontera u Projektu: 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"/>
          <w:bCs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>Najzastupljenija aktivnost:</w:t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"/>
          <w:bCs/>
          <w:lang w:eastAsia="zxx" w:bidi="zxx"/>
        </w:rPr>
      </w:pPr>
      <w:r>
        <w:rPr>
          <w:rFonts w:eastAsia="Arial Unicode MS" w:cs="Arial" w:ascii="Arial Narrow" w:hAnsi="Arial Narrow"/>
          <w:bCs/>
          <w:lang w:eastAsia="zxx" w:bidi="zxx"/>
        </w:rPr>
        <w:t>Partner/i: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150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7"/>
        <w:gridCol w:w="573"/>
        <w:gridCol w:w="135"/>
        <w:gridCol w:w="364"/>
        <w:gridCol w:w="203"/>
        <w:gridCol w:w="15"/>
        <w:gridCol w:w="549"/>
        <w:gridCol w:w="562"/>
        <w:gridCol w:w="179"/>
        <w:gridCol w:w="6"/>
        <w:gridCol w:w="26"/>
        <w:gridCol w:w="726"/>
        <w:gridCol w:w="154"/>
        <w:gridCol w:w="318"/>
        <w:gridCol w:w="192"/>
        <w:gridCol w:w="77"/>
        <w:gridCol w:w="275"/>
        <w:gridCol w:w="221"/>
        <w:gridCol w:w="41"/>
        <w:gridCol w:w="27"/>
        <w:gridCol w:w="25"/>
        <w:gridCol w:w="284"/>
        <w:gridCol w:w="240"/>
        <w:gridCol w:w="302"/>
        <w:gridCol w:w="262"/>
        <w:gridCol w:w="6"/>
        <w:gridCol w:w="265"/>
        <w:gridCol w:w="201"/>
        <w:gridCol w:w="117"/>
        <w:gridCol w:w="24"/>
        <w:gridCol w:w="302"/>
        <w:gridCol w:w="106"/>
        <w:gridCol w:w="15"/>
        <w:gridCol w:w="185"/>
        <w:gridCol w:w="820"/>
        <w:gridCol w:w="60"/>
        <w:gridCol w:w="30"/>
        <w:gridCol w:w="393"/>
        <w:gridCol w:w="1297"/>
        <w:gridCol w:w="6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OPŠTI PODACI O PODNOSIOCU PROJEKTA 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nevladine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ovlašćene osobe za zastupanje, e-mail adresa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lni tel:</w:t>
            </w:r>
          </w:p>
        </w:tc>
        <w:tc>
          <w:tcPr>
            <w:tcW w:w="3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aks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9.  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-mail adres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Web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i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2. 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</w:t>
            </w:r>
          </w:p>
        </w:tc>
        <w:tc>
          <w:tcPr>
            <w:tcW w:w="2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ovana pri (naziv registracionog tijel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žiro-računa i naziv bank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u skladu sa Statutom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, područje djelovanja</w:t>
            </w:r>
            <w:r>
              <w:rPr/>
              <w:t xml:space="preserve"> i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u skladu sa Statutom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aktivnog djelovanja udruženja </w:t>
            </w: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  <w:t>(navesti jedinice lokalne samouprave (opštine/gradove)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dobijena sredstva u ovoj godini za predloženi projekat: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: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r donacije: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t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naknade drugog dohotka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štine/grada/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ukupno odobrenih nepovratnih pomoći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partnerstva u koja je organizacija uključena u sprovođenju projekata/programa u trenutku prijave na ovaj konkurs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 li pokrećete neke sisteme kvaliteta za neprofitne organizacije?</w:t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"DA", koji sistem i od kada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skustvo podnosioca projektnog prijedloga (i partnera ako je primjenjivo) kroz finansirane projekte/programe u zadnjih 5 godina, prije prijave na konkurs </w:t>
            </w:r>
            <w:r>
              <w:rPr>
                <w:rFonts w:eastAsia="Arial Unicode MS" w:cs="Arial" w:ascii="Arial Narrow" w:hAnsi="Arial Narrow"/>
                <w:sz w:val="20"/>
                <w:szCs w:val="20"/>
                <w:lang w:eastAsia="zxx" w:bidi="zxx"/>
              </w:rPr>
              <w:t>(molimo navedite nazive projekata/programa i tijela državne uprave, odnosno jedinica lokalne samouprave, te međunarodnih donatora koje su vam odobrile nepovratnu podršku u 5 godina koje su prethodile godini raspisivanja poziva. Molimo da sažeto opišete ciljeve, ciljne grupe i postignute rezultate i trajanje projekata, na najvi</w:t>
            </w:r>
            <w:r>
              <w:rPr>
                <w:rFonts w:eastAsia="Arial Unicode MS" w:cs="Arial" w:ascii="Arial Narrow" w:hAnsi="Arial Narrow"/>
                <w:sz w:val="20"/>
                <w:szCs w:val="20"/>
                <w:lang w:val="sr-Latn-ME" w:eastAsia="zxx" w:bidi="zxx"/>
              </w:rPr>
              <w:t>še jednoj strani dokumenta</w:t>
            </w:r>
            <w:r>
              <w:rPr>
                <w:rFonts w:eastAsia="Arial Unicode MS" w:cs="Arial" w:ascii="Arial Narrow" w:hAnsi="Arial Narrow"/>
                <w:sz w:val="20"/>
                <w:szCs w:val="20"/>
                <w:lang w:eastAsia="zxx" w:bidi="zxx"/>
              </w:rPr>
              <w:t>).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 ILI PROGRAMU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ziv projekta ili programa: 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ioritetno područje i  aktivnost:  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ijelo udruženja koje je usvojilo projekat ili program i datum usvajanja projekta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zime projekta ili program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sprovođenja projekta ili programa u mjesecima: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sprovođenja projekta ili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at)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Geografsko područje sprovođenja projekta ili program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ručje cijele Crne Gore</w:t>
            </w:r>
          </w:p>
        </w:tc>
      </w:tr>
      <w:tr>
        <w:trPr>
          <w:trHeight w:val="89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ivou jedne ili više jedinica lokalne samouprave (opština/grad)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sprovođenje projekta ili program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davaoca finansijskih sredstava</w:t>
            </w:r>
          </w:p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do __% ukupn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vrijednosti projekta)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 li je za sprovođenje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samouprave, iz fondova Evropske unije ili od drugih donatora za sprovođenje ovog projekta (navesti ukupne iznose za aplikante i partnere ako ih imaju i dodati potrebne redove  u obrascu)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4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4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o je odgovor na prethodno pitanje DA, navesti koliko je sredstava traženo, a koliko odobreno od pojedinog davaoca finansijskih sredstav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dodati nove redove po potrebi):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jeno:</w:t>
            </w:r>
          </w:p>
        </w:tc>
        <w:tc>
          <w:tcPr>
            <w:tcW w:w="2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 ili programom, a na osnovu kojih ste pripremili prijedlog projekta ili programa?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sprovođenjem predloženog projekta ili programa.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očekivani uticaj projekta ili programa – na koji će način projekat uticati na ciljnu grupu i krajnje korisnike u dugoročnom periodu.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sprovođenja vašeg projekta ili programa.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bjasnite na koji način i kojim sadržajima predloženi projekat ili program doprinosi ostvarenju opšteg i posebnih ciljeva utvrđenih pozivom ili konkursom.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Detaljan opis projekta ili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jviše 2000 znakova)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o su ciljne grupe (grupe na koju projektne aktivnosti direktno utiču) obuhvaćene projektom, njihov broj i struktura (npr. prema starosti, polu i sl.)? Na koji su način obuhvaćeni projektom ili program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nih grupa koji uključuje kvantitativne pokazatelje te načine na koji će se doći do ciljne grup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o su krajnji korisnici projekta (pojedinci, grupe, organizacije koje nisu direktno uključene u sprovođenje projekta ili programa, već on na njih ima indirektan uticaj)? Na koji način će projekat uticati na njih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426" w:right="80" w:hanging="284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7. Broj direktnih korisnika obuhvaćenih projektom ili programom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 koji način su obuhvaćeni projektom? Molimo detaljan opis)</w:t>
            </w:r>
          </w:p>
        </w:tc>
      </w:tr>
      <w:tr>
        <w:trPr>
          <w:trHeight w:val="89" w:hRule="atLeast"/>
        </w:trPr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3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42"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8. Broj indirektnih korisnika obuhvaćenih projektom ili programom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 koji način su obuhvaćeni projektom? Molimo detaljan opis)</w:t>
            </w:r>
          </w:p>
        </w:tc>
      </w:tr>
      <w:tr>
        <w:trPr>
          <w:trHeight w:val="89" w:hRule="atLeast"/>
        </w:trPr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3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sprovoditi, njihove nosioce, očekivane rezultate, vremensko razdoblje sprovođenja, te koje ćete metode primijeniti u sprovođenju projekta ili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el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vantitativni/Kvalitativni pokazatelji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ajanje aktivnosti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soba/organizacij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redstva verifikacije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sprovodi u projektu ili programu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se dodatni tip aktivnosti sprovodi u projektu ili programu</w:t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e osobe za sprovođenje projekta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oordinator/ka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 i prezime i priložite CV  na propisanom obrascu, kao prilog, u skladu sa Upustvom za prijavljivanje)</w:t>
            </w:r>
          </w:p>
        </w:tc>
        <w:tc>
          <w:tcPr>
            <w:tcW w:w="69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govorna osob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69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šljenih osoba koje djeluju u sprovođenju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25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Spoljnji/e stručni/e saradnici/ce koji/e djeluju u sprovođenju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77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426" w:right="80" w:hanging="426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</w:t>
            </w:r>
            <w:r>
              <w:rPr>
                <w:rFonts w:eastAsia="Arial Unicode MS" w:cs="Arial" w:ascii="Arial Narrow" w:hAnsi="Arial Narrow"/>
                <w:sz w:val="22"/>
                <w:szCs w:val="22"/>
                <w:shd w:fill="CCFFCC" w:val="clear"/>
                <w:lang w:eastAsia="zxx" w:bidi="zxx"/>
              </w:rPr>
              <w:t>.</w:t>
              <w:tab/>
              <w:t xml:space="preserve">Dugoročne promjene koje se postižu sprovođenjem predloženog projekta ili programa </w:t>
            </w:r>
            <w:r>
              <w:rPr>
                <w:rFonts w:eastAsia="Arial Unicode MS" w:cs="Arial" w:ascii="Arial Narrow" w:hAnsi="Arial Narrow"/>
                <w:sz w:val="16"/>
                <w:szCs w:val="16"/>
                <w:shd w:fill="CCFFCC" w:val="clear"/>
                <w:lang w:eastAsia="zxx" w:bidi="zxx"/>
              </w:rPr>
              <w:t>(objasnite dugoročne promjene koje će nastati sprovođenjem projekta ili programa te na koji će se način mjeriti ostvarenje projektnih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 xml:space="preserve"> ciljeva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72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shd w:fill="33CC33" w:val="clear"/>
                <w:lang w:eastAsia="zxx" w:bidi="zxx"/>
              </w:rPr>
              <w:t>III PODACI O PARTNERIMA I SARADNICIMA NA PROJEKTU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 li se projekat sprovodi u partnerstvu?  (u slučaju potvrdnog odgovora, odgovoriti na pitanja 2. – 5.)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</w:t>
            </w:r>
          </w:p>
        </w:tc>
        <w:tc>
          <w:tcPr>
            <w:tcW w:w="5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CCFFCC" w:val="clear"/>
                <w:lang w:eastAsia="zxx" w:bidi="zxx"/>
              </w:rPr>
              <w:t>Kako i zašto je došlo do povezivanja partnerskih organizacija koje prijavljuju ovaj zajednički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projekat ili program?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ulogu/doprinos partnerske organizacije u sprovođenju projekta ili programa.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ćete osigurati prenos specifičnih znanja i vještina među partnerskim organizacijama u projektu ili programu?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  <w:r>
              <w:rPr>
                <w:rFonts w:eastAsia="Arial Unicode MS" w:cs="Arial" w:ascii="Arial Narrow" w:hAnsi="Arial Narrow"/>
                <w:sz w:val="22"/>
                <w:szCs w:val="22"/>
                <w:shd w:fill="CCFFCC" w:val="clear"/>
                <w:lang w:eastAsia="zxx" w:bidi="zxx"/>
              </w:rPr>
              <w:t>.      Navedi podatke o partnerskoj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 organizaciji: </w:t>
            </w:r>
            <w:r>
              <w:rPr>
                <w:rFonts w:eastAsia="Arial Unicode MS" w:cs="Arial" w:ascii="Arial Narrow" w:hAnsi="Arial Narrow"/>
                <w:i/>
                <w:sz w:val="18"/>
                <w:szCs w:val="18"/>
                <w:lang w:eastAsia="zxx" w:bidi="zxx"/>
              </w:rPr>
              <w:t>(ukoliko je potrebno dodajte nove redove)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a) Naziv partnerske organizacije</w:t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osobe ovlašćene za zastupanje </w:t>
            </w:r>
          </w:p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 dužnost koju obavlja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lni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ax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-mail adresa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 stranica</w:t>
            </w:r>
          </w:p>
        </w:tc>
        <w:tc>
          <w:tcPr>
            <w:tcW w:w="50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426" w:right="80" w:hanging="426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6. </w:t>
              <w:tab/>
              <w:t>Da li su u sprovođenju projekta ili programa uključeni i saradnici, ako jesu navedite ih, kao i njihovu ulogu?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koji način planirate u sprovođenju projekta ili programa da uključite predlagače/donosioce/sprovodioce javnih politika (na lokalnom i/ili nacionalnomnivou) na koje se odnosi projekat?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na koji način planirate uključiti građane i građanke u aktivnosti projekta ili programa, te informisati širu javnost o toku sprovođenja i rezultatima projekta. 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ind w:right="80" w:hanging="0"/>
              <w:rPr/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OCJENJIVANJE REZULTATA 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ocjenjivanje dostignuća rezultata projekta ili programa i njegovog uticaja na ispunjavanje ciljeva poziva ili konkursa.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shd w:fill="CCFFCC" w:val="clear"/>
                <w:lang w:eastAsia="zxx" w:bidi="zxx"/>
              </w:rPr>
              <w:t>2.</w:t>
              <w:tab/>
              <w:t>Opišite na koji način će se izvršiti praćenje i ocjenjivanje sprovođenja projekta ili programa.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33" w:val="clear"/>
            <w:vAlign w:val="center"/>
          </w:tcPr>
          <w:p>
            <w:pPr>
              <w:pStyle w:val="Normal"/>
              <w:snapToGrid w:val="false"/>
              <w:ind w:right="80" w:hanging="0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80" w:hanging="0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ili programa nakon isteka finansijske podrške ugovornog tijela (finansijsku, institucionalnu, na nivou razvijanja javnih politika i ekološka održivost projektnih aktivnosti nakon završetka projekta).</w:t>
            </w:r>
          </w:p>
        </w:tc>
      </w:tr>
      <w:tr>
        <w:trPr>
          <w:trHeight w:val="108" w:hRule="atLeast"/>
        </w:trPr>
        <w:tc>
          <w:tcPr>
            <w:tcW w:w="1014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190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Arial Narrow" w:hAnsi="Arial Narrow" w:eastAsia="Arial Unicode MS" w:cs="Arial"/>
          <w:bCs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Cs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dgovorne osob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koja prijavljuje projekat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ć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koja prijavljuje projekat)</w:t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7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190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</w:tblGrid>
    <w:tr>
      <w:trPr/>
      <w:tc>
        <w:tcPr>
          <w:tcW w:w="1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Cs w:val="20"/>
            </w:rPr>
          </w:pPr>
          <w:r>
            <w:rPr>
              <w:rFonts w:cs="Arial Narrow" w:ascii="Arial Narrow" w:hAnsi="Arial Narrow"/>
              <w:b/>
            </w:rPr>
            <w:t>Obrazac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lgerian" w:hAnsi="Algerian" w:cs="Algeri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Grafikeoznake1">
    <w:name w:val="Grafičke oznake1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UZUVRH</dc:creator>
  <dc:description/>
  <cp:keywords/>
  <dc:language>en-US</dc:language>
  <cp:lastModifiedBy>Vladan</cp:lastModifiedBy>
  <cp:lastPrinted>2015-03-02T11:31:00Z</cp:lastPrinted>
  <dcterms:modified xsi:type="dcterms:W3CDTF">2017-11-17T14:08:00Z</dcterms:modified>
  <cp:revision>6</cp:revision>
  <dc:subject/>
  <dc:title/>
</cp:coreProperties>
</file>